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Style w:val="StrongEmphasis"/>
          <w:rFonts w:eastAsia="Times New Roman"/>
        </w:rPr>
      </w:pPr>
      <w:r>
        <w:rPr>
          <w:lang w:val="en-US" w:eastAsia="en-US"/>
        </w:rPr>
        <w:drawing>
          <wp:inline distT="0" distB="0" distL="0" distR="0">
            <wp:extent cx="5949315" cy="9290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eastAsia="Times New Roman"/>
          <w:sz w:val="22"/>
        </w:rPr>
      </w:pPr>
      <w:r>
        <w:rPr>
          <w:rStyle w:val="StrongEmphasis"/>
          <w:rFonts w:eastAsia="Times New Roman"/>
          <w:sz w:val="22"/>
        </w:rPr>
        <w:t>Specialist in Education (Ed.S.) Program Degree Requirements</w:t>
      </w:r>
    </w:p>
    <w:p>
      <w:pPr>
        <w:pStyle w:val="NormalWeb"/>
        <w:rPr>
          <w:rFonts w:eastAsia="Times New Roman"/>
          <w:sz w:val="22"/>
        </w:rPr>
      </w:pPr>
      <w:r>
        <w:rPr>
          <w:rFonts w:eastAsia="Times New Roman"/>
          <w:sz w:val="22"/>
        </w:rPr>
        <w:t>A. Professional Studies (6)</w:t>
        <w:br/>
        <w:t xml:space="preserve">Select one (3): </w:t>
        <w:br/>
        <w:t>EPSF 8260 Sociology of Inner-City Children (3)</w:t>
        <w:br/>
        <w:t>EPSF 8270 Philosophy of Education (3)</w:t>
        <w:br/>
        <w:t>EPSF 8280 Anthropology of Education (3)</w:t>
        <w:br/>
        <w:t>EPSF 8310 Sociology of Education (3)</w:t>
        <w:br/>
        <w:t>EPSF 8320 Politics and Policy in Education (3)</w:t>
        <w:br/>
        <w:t>EPSF 8340 History of American Education (3)</w:t>
      </w:r>
    </w:p>
    <w:p>
      <w:pPr>
        <w:pStyle w:val="NormalWeb"/>
        <w:rPr>
          <w:rFonts w:eastAsia="Times New Roman"/>
          <w:sz w:val="22"/>
        </w:rPr>
      </w:pPr>
      <w:r>
        <w:rPr>
          <w:rFonts w:eastAsia="Times New Roman"/>
          <w:sz w:val="22"/>
        </w:rPr>
        <w:t>Select one (3):</w:t>
        <w:br/>
        <w:t>EPY 8050 The Psychology of Instruction (3)</w:t>
        <w:br/>
        <w:t>EPY 8080 Memory and Cognition (3)</w:t>
        <w:br/>
        <w:t>EPY 8140 Psychology of Classroom Interaction (3)</w:t>
        <w:br/>
        <w:t>EPY 8180 Development During School Age (5 to 18 Years) (3)</w:t>
        <w:br/>
        <w:t>EPY 8250 Psychology of Inner-City Children (3)</w:t>
      </w:r>
    </w:p>
    <w:p>
      <w:pPr>
        <w:pStyle w:val="NormalWeb"/>
        <w:rPr>
          <w:rFonts w:eastAsia="Times New Roman"/>
          <w:sz w:val="22"/>
        </w:rPr>
      </w:pPr>
      <w:r>
        <w:rPr>
          <w:rFonts w:eastAsia="Times New Roman"/>
          <w:sz w:val="22"/>
        </w:rPr>
        <w:t>B. Major (24)</w:t>
        <w:br/>
        <w:t>Required (18):</w:t>
        <w:br/>
        <w:t>EPEL 8000 Research in Educational Leadership and Organizational Structure (3)</w:t>
        <w:br/>
        <w:t>EPEL 8020 Leadership for Change in a Diverse Society (3)</w:t>
        <w:br/>
        <w:t>EPEL 8330 Advanced Law, Policy, and Goverance (3)</w:t>
        <w:br/>
        <w:t>EPEL 8420 Advanced Instructional Leadership (3)</w:t>
        <w:br/>
        <w:t>EPEL 8690 Research-Based Decision Making for School Leaders (3)</w:t>
        <w:br/>
        <w:t>EPSF 8440 Curriculum Design and Analysis (3)</w:t>
        <w:br/>
        <w:br/>
        <w:t>Select two (6) with consent of adviser:</w:t>
        <w:br/>
        <w:t>EPEL 8490 Economics of Public Education (3)</w:t>
        <w:br/>
        <w:t>EPEL 8620 Psychological Aspects of Leadership (3)</w:t>
        <w:br/>
        <w:t>EPEL 8630 Sociological Aspects of Leadership (3)</w:t>
        <w:br/>
        <w:t>EPEL 8970 Seminar in Educational Leadership (3)</w:t>
        <w:br/>
        <w:t>EPS 8360 Educational Policy Making and Analysis (3)</w:t>
        <w:br/>
        <w:t>Other appropriate courses numbered 8000 to 8999 may be selected.</w:t>
      </w:r>
    </w:p>
    <w:p>
      <w:pPr>
        <w:pStyle w:val="NormalWeb"/>
        <w:rPr>
          <w:rFonts w:eastAsia="Times New Roman"/>
          <w:sz w:val="22"/>
        </w:rPr>
      </w:pPr>
      <w:r>
        <w:rPr>
          <w:rStyle w:val="StrongEmphasis"/>
          <w:rFonts w:eastAsia="Times New Roman"/>
          <w:sz w:val="22"/>
        </w:rPr>
        <w:t>Program total: minimum of 30 semester hours</w:t>
      </w:r>
    </w:p>
    <w:p>
      <w:pPr>
        <w:pStyle w:val="Normal"/>
        <w:rPr>
          <w:rFonts w:ascii="Times" w:hAnsi="Times" w:eastAsia="Times New Roman" w:cs="Times"/>
          <w:sz w:val="22"/>
        </w:rPr>
      </w:pPr>
      <w:r>
        <w:rPr>
          <w:rFonts w:eastAsia="Times New Roman" w:cs="Times" w:ascii="Times" w:hAnsi="Times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14:00Z</dcterms:created>
  <dc:creator>Office 2004 Test Drive User</dc:creator>
  <dc:description/>
  <cp:keywords/>
  <dc:language>en-US</dc:language>
  <cp:lastModifiedBy>Office 2004 Test Drive User</cp:lastModifiedBy>
  <dcterms:modified xsi:type="dcterms:W3CDTF">2009-09-29T16:16:00Z</dcterms:modified>
  <cp:revision>1</cp:revision>
  <dc:subject/>
  <dc:title> </dc:title>
</cp:coreProperties>
</file>